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5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eicolo – KFZ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U – KRA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03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6:04:00Z</dcterms:modified>
  <cp:revision>3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